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 s'est réveillés en avance</w:t>
        <w:br/>
        <w:t>Pour pas rater la première danse,</w:t>
        <w:br/>
        <w:t>Celle où tout est encore fragile</w:t>
        <w:br/>
        <w:t>On ne sait rien de ces urgences</w:t>
        <w:br/>
        <w:t>Qui nous font perdre la cadence</w:t>
        <w:br/>
        <w:t>Qui font les reves difficiles</w:t>
        <w:br/>
        <w:br/>
        <w:t>On est debout</w:t>
        <w:br/>
        <w:t>Au bord d'un drole de monde qui appareille</w:t>
        <w:br/>
        <w:t>Pour aller où</w:t>
        <w:br/>
        <w:t>Vers quelle batailles, vers quels nouveaux réveils</w:t>
        <w:br/>
        <w:br/>
        <w:t>Laisse ta main dans la mienne</w:t>
        <w:br/>
        <w:t>Laisse ton cœur se serrer</w:t>
        <w:br/>
        <w:t>Combien reste de temps, juste avant</w:t>
        <w:br/>
        <w:t>Que le vent nous entraîne,</w:t>
        <w:br/>
        <w:t>Que tout vienne à changer,</w:t>
        <w:br/>
        <w:t>On y va, on y est , juste avant...</w:t>
        <w:br/>
        <w:t>Combien reste de temps, juste avant</w:t>
        <w:br/>
        <w:br/>
        <w:t>Qui dansera encore sous la pluie</w:t>
        <w:br/>
        <w:t>Pour faire sourire les gens assis,</w:t>
        <w:br/>
        <w:t>Sortir les loups de leurs abris,</w:t>
        <w:br/>
        <w:t>Faire pâlir ces types énervés</w:t>
        <w:br/>
        <w:t>Qui hurlent très fort leurs idées</w:t>
        <w:br/>
        <w:t>A des tas de gens prets à marcher</w:t>
        <w:br/>
        <w:br/>
        <w:t>Qui prendra le temps</w:t>
        <w:br/>
        <w:t>D'aimer des choses trop simples pour en parler</w:t>
        <w:br/>
        <w:t>On est tellement</w:t>
        <w:br/>
        <w:t>A se demander où tout va basculer</w:t>
        <w:br/>
        <w:br/>
        <w:t>Laisse ta main dans la mienne</w:t>
        <w:br/>
        <w:t>Laisse ton cœur se serrer</w:t>
        <w:br/>
        <w:t>Combien reste de temps, juste avant</w:t>
        <w:br/>
        <w:t>Que le vent nous entraîne,</w:t>
        <w:br/>
        <w:t>Que tout vienne à changer,</w:t>
        <w:br/>
        <w:t>On y va, on y est , juste avant</w:t>
        <w:br/>
        <w:t>Combien reste de temps...</w:t>
        <w:br/>
        <w:br/>
        <w:t>Plus loin est-ce qu'il y aura des oranges,</w:t>
        <w:br/>
        <w:t>Des enfants, des jupes blanches,</w:t>
        <w:br/>
        <w:t>Des jardins comme tu les dessinais,</w:t>
        <w:br/>
        <w:t>Et du temps, du temps pour aimer</w:t>
        <w:br/>
        <w:br/>
        <w:t>Laisse ta main dans la mienne</w:t>
        <w:br/>
        <w:t>Laisse ton cœur se serrer</w:t>
        <w:br/>
        <w:t>Combien reste de temps, juste avant</w:t>
        <w:br/>
        <w:t>Que le vent nous entraîne,</w:t>
        <w:br/>
        <w:t>Que tout vienne à changer,</w:t>
        <w:br/>
        <w:t>On y va, on y est , juste avant...</w:t>
        <w:br/>
        <w:t>Combien reste de temps, juste avant</w:t>
        <w:br/>
        <w:br/>
        <w:t>Juste avant...</w:t>
        <w:br/>
        <w:t>Que le vent nous entraîne,</w:t>
        <w:br/>
        <w:t>On y va, on y est</w:t>
        <w:br/>
        <w:t>Juste ava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50:00Z</dcterms:created>
  <dc:creator>Apred Ndera</dc:creator>
  <dc:description/>
  <cp:keywords/>
  <dc:language>en-US</dc:language>
  <cp:lastModifiedBy>Apred Ndera</cp:lastModifiedBy>
  <dcterms:modified xsi:type="dcterms:W3CDTF">2009-03-23T14:53:00Z</dcterms:modified>
  <cp:revision>1</cp:revision>
  <dc:subject/>
  <dc:title>On s'est réveillés en avance</dc:title>
</cp:coreProperties>
</file>